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52450</wp:posOffset>
            </wp:positionV>
            <wp:extent cx="685800" cy="802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РЕЧЕНСКОГО РАЙОНА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7 СЕССИЯ 3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13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 апреля 2017года</w:t>
        <w:tab/>
        <w:tab/>
        <w:tab/>
        <w:tab/>
        <w:tab/>
        <w:tab/>
        <w:tab/>
        <w:tab/>
        <w:t xml:space="preserve">     № 120</w:t>
      </w:r>
    </w:p>
    <w:p>
      <w:pPr>
        <w:pStyle w:val="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Школьное</w:t>
      </w:r>
    </w:p>
    <w:p>
      <w:pPr>
        <w:pStyle w:val="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ский край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 назначение даты проведения публичных слушаний и создании оргкомитета по проведению публичных слушаний по теме «Проект отчета об исполнении бюджета Школьненского сельского поселения Белореченского района за 2016 год"</w:t>
            </w:r>
          </w:p>
        </w:tc>
      </w:tr>
    </w:tbl>
    <w:p>
      <w:pPr>
        <w:pStyle w:val="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№ 131-ФЗ "Об общих принципах организации местного самоуправления в Российской Федерации", Бюджетным Кодексом Российской Федерации, руководствуясь Уставом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Назначить проведение публичных слушаний по теме "Проект отчета об исполнении бюджета Школьненского сельского поселения Белореченского района за 2016 год" на 26 апреля 2017 года. 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Создать оргкомитет по проведению публичных слушаний по теме "Проект отчета об исполнении бюджета Школьненского сельского поселения Белореченского района за 2016 год" в составе согласно приложению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Обнародовать проект отчета об исполнении бюджета Школьненское сельское поселение Белореченского района за 2016 год, внесенный главой Школьненского сельского поселения Белореченского района установленным порядком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Контроль за выполнение настоящего решения возложить на м</w:t>
      </w:r>
      <w:r>
        <w:rPr>
          <w:rFonts w:cs="Times New Roman" w:ascii="Times New Roman" w:hAnsi="Times New Roman"/>
          <w:sz w:val="28"/>
          <w:szCs w:val="28"/>
        </w:rPr>
        <w:t>андатную комиссию и по вопросам местного самоуправления, законности, правопорядка и защиты прав граждан Совета Школьненского  сельского поселения Белореченского района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 Настоящее решение вступает в силу со дня его подписания.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Школьненс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 решению Совета Школьненского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От 07 апреля 2017 г. № 1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 xml:space="preserve">Оргкомитета по проведению публичных слушаний по теме </w:t>
      </w:r>
    </w:p>
    <w:p>
      <w:pPr>
        <w:pStyle w:val="Normal"/>
        <w:jc w:val="center"/>
        <w:rPr/>
      </w:pPr>
      <w:r>
        <w:rPr/>
        <w:t>"Проект отчета об исполнении бюджета Школьненского сельского поселения Белореченского района за 2016 год"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</w:t>
      </w:r>
      <w:r>
        <w:rPr/>
        <w:t>1.Лавриненко Н.В. – председатель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>2. Войченко Г.В. 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>3. Пахомова А.А. – депутат Совета Школьненского сельского поселения</w:t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>4. Калиткина О.В. – депутат Совета Школьненского сельского поселения</w:t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>5. Романенко Л.Н. – депутат Совета Школьненского сельского поселения</w:t>
      </w:r>
    </w:p>
    <w:p>
      <w:pPr>
        <w:pStyle w:val="Normal"/>
        <w:rPr/>
      </w:pPr>
      <w:r>
        <w:rPr/>
        <w:t xml:space="preserve">       </w:t>
      </w:r>
      <w:r>
        <w:rPr/>
        <w:t xml:space="preserve">6. Попков В.Г.- заместитель главы Школьненского сельского поселения </w:t>
      </w:r>
    </w:p>
    <w:p>
      <w:pPr>
        <w:pStyle w:val="Normal"/>
        <w:rPr/>
      </w:pPr>
      <w:r>
        <w:rPr/>
        <w:t xml:space="preserve">       </w:t>
      </w:r>
      <w:r>
        <w:rPr/>
        <w:t>7. Петрикина Л.В. – специалист общего отдела Школьн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</w:rPr>
        <w:t>Глава Школьненс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06:00Z</dcterms:created>
  <dc:creator>user</dc:creator>
  <dc:description/>
  <cp:keywords/>
  <dc:language>en-US</dc:language>
  <cp:lastModifiedBy>Admin</cp:lastModifiedBy>
  <cp:lastPrinted>2013-04-23T13:26:00Z</cp:lastPrinted>
  <dcterms:modified xsi:type="dcterms:W3CDTF">2017-04-07T12:13:00Z</dcterms:modified>
  <cp:revision>35</cp:revision>
  <dc:subject/>
  <dc:title>РОССИЙСКАЯ ФЕДЕРАЦИЯ</dc:title>
</cp:coreProperties>
</file>